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9609156"/>
            <w:bookmarkStart w:id="1" w:name="__Fieldmark__0_2996091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9609156"/>
            <w:bookmarkStart w:id="3" w:name="__Fieldmark__1_2996091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9609156"/>
            <w:bookmarkStart w:id="5" w:name="__Fieldmark__2_29960915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9609156"/>
            <w:bookmarkStart w:id="7" w:name="__Fieldmark__3_29960915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9609156"/>
            <w:bookmarkStart w:id="9" w:name="__Fieldmark__4_29960915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9609156"/>
            <w:bookmarkStart w:id="11" w:name="__Fieldmark__5_29960915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